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РЕЗОВИЧІВСЬКА СІЛЬСЬКА 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6</w:t>
      </w:r>
      <w:r>
        <w:rPr>
          <w:sz w:val="28"/>
          <w:u w:val="single"/>
        </w:rPr>
        <w:t>.</w:t>
      </w:r>
      <w:r>
        <w:rPr>
          <w:sz w:val="28"/>
          <w:u w:val="single"/>
          <w:lang w:val="uk-UA"/>
        </w:rPr>
        <w:t>05</w:t>
      </w:r>
      <w:r>
        <w:rPr>
          <w:sz w:val="28"/>
          <w:u w:val="single"/>
        </w:rPr>
        <w:t xml:space="preserve">.2010  року № </w:t>
      </w:r>
      <w:r>
        <w:rPr>
          <w:sz w:val="28"/>
          <w:u w:val="single"/>
          <w:lang w:val="uk-UA"/>
        </w:rPr>
        <w:t>40/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. Березович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затвердження плану  діяльності з підготовки </w:t>
      </w:r>
    </w:p>
    <w:p>
      <w:pPr>
        <w:pStyle w:val="Normal"/>
        <w:rPr>
          <w:sz w:val="28"/>
        </w:rPr>
      </w:pPr>
      <w:r>
        <w:rPr>
          <w:sz w:val="28"/>
        </w:rPr>
        <w:t>регуляторних актів на 2010 рі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Відповідно до ст.7 Закону України «Про засади державної регуляторної політики у сфері господарської діяльності» ВІД 11.09.2003р.№ 1160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сь ст.25 Закону України “Про місцеве самоврядування в Україні”,  згідно ст.27-1 Закону України “ Про планування і забудову території “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ільська ра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Л А 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Затвердити план діяльності з підготовки проектів регуляторних актів на 2010 рік.</w:t>
      </w:r>
    </w:p>
    <w:p>
      <w:pPr>
        <w:pStyle w:val="Normal"/>
        <w:rPr>
          <w:sz w:val="28"/>
        </w:rPr>
      </w:pPr>
      <w:r>
        <w:rPr>
          <w:sz w:val="28"/>
        </w:rPr>
        <w:t>2.Відповідальним за розроблення проектів регуляторних актів забезпечити своєчасну підготов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гуляторних актів згідно з затвердженим планом.</w:t>
      </w:r>
    </w:p>
    <w:p>
      <w:pPr>
        <w:pStyle w:val="Normal"/>
        <w:rPr>
          <w:sz w:val="28"/>
        </w:rPr>
      </w:pPr>
      <w:r>
        <w:rPr>
          <w:sz w:val="28"/>
        </w:rPr>
        <w:t>3.Контроль за виконанням даного рішення покласти на секретаря ради Здигу Т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ільський голова :                                                           Ю.І.Коваль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4"/>
          <w:lang w:val="uk-UA"/>
        </w:rPr>
        <w:t>ДОДАТОК</w:t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lang w:val="uk-UA"/>
        </w:rPr>
        <w:t>до рішення сесії сільської ради</w:t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від 26.05.2010р.№40/2    </w:t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іяльності з підготовки проектів регуляторних актів на 2010 рі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67"/>
        <w:gridCol w:w="2002"/>
        <w:gridCol w:w="1276"/>
        <w:gridCol w:w="1276"/>
        <w:gridCol w:w="14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докумен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грунтування необхідності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к пі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повідальні за розроб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і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рішення сесії сіль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Внесення змін до додатку 2 п.3 рішення сесії сільської ради від 26.01.2009 р. № 30/5 «</w:t>
            </w:r>
            <w:r>
              <w:rPr>
                <w:sz w:val="24"/>
                <w:lang w:val="uk-UA"/>
              </w:rPr>
              <w:t>Про встановлення розмірів відрахувань на розвиток інженерно-транспортної та соціальної інфраструктури Березовичівської сільської рад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становлення економічно обгрунтованих  норм з метою поповнення місцевого бюджету, використання коштів </w:t>
            </w:r>
            <w:r>
              <w:rPr>
                <w:sz w:val="24"/>
                <w:lang w:val="uk-UA"/>
              </w:rPr>
              <w:t xml:space="preserve"> на розвиток інженерно-транспортної та соціальної інфраструктури Березович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 201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 буде опублікований на офіційній сторінці райдержадміністрації в мережі інтернет, повідомлення про опублікування в газеті “Слово правди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Проект рішення сесії сільської рад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затвердження Положення про цільовий фонд Березовичівської рад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гулювання організаційно-правових засад  щодо використання цільового фонду Березовичів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 2010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 буде опублікований на офіційній сторінці райдержадміністрації в мережі інтернет, повідомлення про опублікування в газеті “Слово правди”</w:t>
            </w:r>
          </w:p>
        </w:tc>
      </w:tr>
    </w:tbl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/>
        <w:t>Сільський голова :                                                           Ю.І.Ковальчук</w:t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36:00Z</dcterms:created>
  <dc:creator>Сiл.Рада</dc:creator>
  <dc:description/>
  <dc:language>en-US</dc:language>
  <cp:lastModifiedBy>Сiл.Рада</cp:lastModifiedBy>
  <cp:lastPrinted>2010-05-20T09:33:00Z</cp:lastPrinted>
  <dcterms:modified xsi:type="dcterms:W3CDTF">2010-06-02T06:10:00Z</dcterms:modified>
  <cp:revision>30</cp:revision>
  <dc:subject/>
  <dc:title/>
</cp:coreProperties>
</file>